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 xml:space="preserve">образования Щербиновский муниципальный район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Краснодарского края в целях приобретения, строительств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(в том числе участия в долевом строительстве) жилых помещени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на территории муниципального образования Щербиновский муниципальный район Краснодарского края для обеспечения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, лиц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з числа детей-сирот и детей, оставшихся без попечения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одителей на четверты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, Уставом муниципального образования Щербиновский муниципальный район Краснодарского края                 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муниципальный район Краснодарского края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четвертый квартал 2025 года в размере 107 957 (сто семь тысяч девятьсот пятьдесят семь) рублей 14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муниципальный район Краснодарского края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муниципальный район Краснодарского края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четвертый квартал 2025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Щербиновский муниципальный район </w:t>
      </w:r>
    </w:p>
    <w:p>
      <w:pPr>
        <w:pStyle w:val="Normal"/>
        <w:jc w:val="both"/>
        <w:rPr/>
      </w:pPr>
      <w:r>
        <w:rPr/>
        <w:t>Краснодарского края</w:t>
      </w:r>
      <w:r>
        <w:rPr>
          <w:szCs w:val="24"/>
        </w:rPr>
        <w:t xml:space="preserve">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10-01T08:26:00Z</cp:lastPrinted>
  <dcterms:modified xsi:type="dcterms:W3CDTF">2025-10-01T05:27:00Z</dcterms:modified>
  <cp:revision>107</cp:revision>
  <dc:subject/>
  <dc:title>Об установлении тарифов на услуги, оказываемые</dc:title>
</cp:coreProperties>
</file>